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e Wied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Pinselsprache</w:t>
      </w:r>
      <w:r>
        <w:rPr>
          <w:rFonts w:cs="Arial" w:ascii="Arial" w:hAnsi="Arial"/>
        </w:rPr>
        <w:t xml:space="preserve"> - Tachismus (Workshop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s gemeinsame Malen stand im Mittelpunkt des Workshops. Bereitgestellt werden Malutensilien, Farben und eine große Malfläche als Untergrund. Es bleibt offen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s am Schluss dabei herauskommt. Ziel: Pure Freude am Tun. Spontan werden unbewusste Empfindungen als Flecken (französisch: taches) auf großformatiges  Papier gebracht. Die Fotos zeigen Ergebnisse des Workshop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nder betrachten das „action painting“ oft als Spiel, in dem die Pinsel miteinander streiten, kämpfen und sich versöhnen könn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32:00Z</dcterms:created>
  <dc:creator>Karl Gebauer</dc:creator>
  <dc:description/>
  <cp:keywords/>
  <dc:language>en-US</dc:language>
  <cp:lastModifiedBy>Karl Gebauer</cp:lastModifiedBy>
  <dcterms:modified xsi:type="dcterms:W3CDTF">2014-06-11T20:20:00Z</dcterms:modified>
  <cp:revision>3</cp:revision>
  <dc:subject/>
  <dc:title>Ute Wieder</dc:title>
</cp:coreProperties>
</file>